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Na podlagi četrtega odstavka 29. člena Zakona o stvarnem premoženju države in samoupravnih lokalnih skupnosti (Uradni list RS, št. 11/18 in 79/18) in </w:t>
      </w:r>
      <w:r>
        <w:rPr>
          <w:rFonts w:cs="Garamond" w:ascii="Garamond" w:hAnsi="Garamond"/>
          <w:szCs w:val="24"/>
        </w:rPr>
        <w:t xml:space="preserve">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szCs w:val="24"/>
        </w:rPr>
        <w:t xml:space="preserve">S K L E P 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.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Občina Kidričevo ne proda nepremičnino parc. št. 704/20, k.o. (424) Apače, zemljišče v izmeri 75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zainteresiranima kupcema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I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Ta sklep prične veljati z dnem sprejema na Občinskem svetu Občine Kidričevo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78-20/2022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RAZLOŽITEV:</w:t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bčina Kidričevo je, dne 16.9.2022, prejela vlogo, zainteresiranih kupcev, za odkup parc. št. 704/20, k.o. (424) Apače, ki jo že vrsto let vzdržujeta.</w:t>
      </w:r>
    </w:p>
    <w:p>
      <w:pPr>
        <w:pStyle w:val="Navadensplet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</w:rPr>
        <w:t xml:space="preserve">Po podatkih zemljiške knjige je nepremičnina parc. št. 704/20, k.o. (424) Apače, v lasti Občine Kidričevo, v deležu 1/1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</w:rPr>
        <w:t>V skladu s prvim odstavkom 5. člena Zakona o stvarnem premoženju države in samoupravnih lokalnih skupnosti (Uradni list RS, št. 11/18 in 79/18; v nadaljevanju ZSPDSLS-1) se stvarno premoženje, ki ga noben upravljavec trajno ne potrebuje za opravljanje svojih nalog, bodisi proda bodisi z oddajo v najem ali na drug ustrezen način zagotovi njegova učinkovita raba.</w:t>
      </w:r>
    </w:p>
    <w:p>
      <w:pPr>
        <w:pStyle w:val="Navadensplet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5664"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nton LESKOVAR, </w:t>
      </w:r>
    </w:p>
    <w:p>
      <w:pPr>
        <w:pStyle w:val="Normal"/>
        <w:ind w:left="5664"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župan Občine Kidričev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September 2022</w:t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convertedspace">
    <w:name w:val="apple-converted-space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aslovZnak">
    <w:name w:val="Podnaslov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5:33:00Z</dcterms:created>
  <dc:creator>Valerija HORVAT</dc:creator>
  <dc:description/>
  <cp:keywords/>
  <dc:language>en-US</dc:language>
  <cp:lastModifiedBy>Zdenka Frank</cp:lastModifiedBy>
  <cp:lastPrinted>2022-05-25T16:36:00Z</cp:lastPrinted>
  <dcterms:modified xsi:type="dcterms:W3CDTF">2022-09-28T05:33:00Z</dcterms:modified>
  <cp:revision>2</cp:revision>
  <dc:subject/>
  <dc:title>Na podlagi tretjega odstavka 14</dc:title>
</cp:coreProperties>
</file>